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POWEDZENIE UMOWY OBOWIĄZKOWEGO UBEZPIECZENIA OC POSIADACZY POJAZDÓW LUB UBEZPIECZENIA OC ROLNIKÓW LUB UBEZPIECZENIA BUDYNKÓW ROL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/>
        <w:t>IMIĘ I NAZWISKO…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R REJ POJAZDU, MARKA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POLISY I T.U</w:t>
      </w:r>
      <w:r>
        <w:rPr>
          <w:sz w:val="28"/>
          <w:szCs w:val="28"/>
        </w:rPr>
        <w:t xml:space="preserve">………………………………….. </w:t>
      </w:r>
      <w:r>
        <w:rPr/>
        <w:t>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NIEM ……………………………. WYPOWIADAM UMOWĘ OBOWIĄZKOWEGO UBEZPIECZENIA         ( WŁAŚCIWE ZAKREŚLIĆ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BEZPIECZENIE OC POSIADACZY POJAZDÓW MECHANICZNYCH</w:t>
      </w:r>
    </w:p>
    <w:p>
      <w:pPr>
        <w:pStyle w:val="Default"/>
        <w:rPr/>
      </w:pPr>
      <w:r>
        <w:rPr>
          <w:rFonts w:eastAsia="Arial"/>
          <w:bdr w:val="single" w:sz="4" w:space="0" w:color="000000"/>
        </w:rPr>
        <w:t xml:space="preserve">   </w:t>
      </w:r>
      <w:r>
        <w:rPr/>
        <w:t xml:space="preserve">na podstawie art. 28 ust. 1 ustawy o ubezpieczeniach obowiązkowych* - wypowiedzenie umowy składane nie później niż na jeden dzień przed upływem okresu obowiązywania umowy.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 xml:space="preserve">   </w:t>
      </w:r>
      <w:r>
        <w:rPr/>
        <w:t>na podstawie art. 31 ust. 1 ustawy o ubezpieczeniach obowiązkowych* - w przypadku wypowiedzenia umowy ubezpieczenia przez nabywcę pojazdu.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eastAsia="Arial"/>
          <w:bdr w:val="single" w:sz="4" w:space="0" w:color="000000"/>
        </w:rPr>
        <w:t xml:space="preserve">   </w:t>
      </w:r>
      <w:r>
        <w:rPr/>
        <w:t xml:space="preserve">na podstawie art. 28a ust. 1 ustawy o ubezpieczeniach obowiązkowych* - w przypadku posiadania umowy ubezpieczenia OC posiadaczy pojazdów mechanicznych w dwóch lub więcej zakładach ubezpieczeń. </w:t>
      </w:r>
    </w:p>
    <w:p>
      <w:pPr>
        <w:pStyle w:val="Normal"/>
        <w:rPr/>
      </w:pPr>
      <w:r>
        <w:rPr/>
        <w:t>Dotyczy umów zawieranych począwszy od dnia 11 lutego 2012 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BEZPIECZENIE OC ROLNIKÓW</w:t>
      </w:r>
    </w:p>
    <w:p>
      <w:pPr>
        <w:pStyle w:val="Default"/>
        <w:rPr/>
      </w:pPr>
      <w:r>
        <w:rPr>
          <w:rFonts w:eastAsia="Arial"/>
          <w:bdr w:val="single" w:sz="4" w:space="0" w:color="000000"/>
        </w:rPr>
        <w:t xml:space="preserve">   </w:t>
      </w:r>
      <w:r>
        <w:rPr/>
        <w:t xml:space="preserve">na podstawie art. 46 ust. 1 ustawy o ubezpieczeniach obowiązkowych* - wypowiedzenie umowy składane nie później niż na jeden dzień przed upływem okresu obowiązywania umowy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dr w:val="single" w:sz="4" w:space="0" w:color="000000"/>
        </w:rPr>
        <w:t xml:space="preserve">   </w:t>
      </w:r>
      <w:r>
        <w:rPr/>
        <w:t xml:space="preserve">na podstawie art. 46a ust. 1 ustawy o ubezpieczeniach obowiązkowych* - w przypadku zawarcia dwóch umów ubezpieczenia OC rolników </w:t>
      </w:r>
    </w:p>
    <w:p>
      <w:pPr>
        <w:pStyle w:val="Default"/>
        <w:rPr/>
      </w:pPr>
      <w:r>
        <w:rPr/>
        <w:t xml:space="preserve">Dotyczy umów zawieranych począwszy od dnia 11 lutego 2012 r.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 xml:space="preserve">   </w:t>
      </w:r>
      <w:r>
        <w:rPr/>
        <w:t>na podstawie art. 47 ust. 2 ustawy o ubezpieczeniach obowiązkowych* - w przypadku wypowiedzenia umowy ubezpieczenia przez osobę, która objęła gospodarstwo rolne w posiadani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BEZPIECZENIE BYDNKÓW ROLNYCH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  <w:bdr w:val="single" w:sz="4" w:space="0" w:color="000000"/>
        </w:rPr>
        <w:t xml:space="preserve">    </w:t>
      </w:r>
      <w:r>
        <w:rPr>
          <w:sz w:val="22"/>
          <w:szCs w:val="22"/>
        </w:rPr>
        <w:t xml:space="preserve">na podstawie art. 62 ust. 1 ustawy o ubezpieczeniach obowiązkowych* - wypowiedzenie umowy składane nie później niż na jeden dzień przed upływem okresu obowiązywania umo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eastAsia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a podstawie art. 62a ust. 1 ustawy o ubezpieczeniach obowiązkowych* - w przypadku zawarcia dwóch umów ubezpieczenia budynków rolnicz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otyczy umów zawieranych począwszy od dnia 11 lutego 2012 r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podstawie art. 63 ust. 1 ustawy o ubezpieczeniach obowiązkowych* - w przypadku wypowiedzenia umowy ubezpieczenia przez osobę, która objęła gospodarstwo rolne w posiad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2:00Z</dcterms:created>
  <dc:creator>Bimar</dc:creator>
  <dc:description/>
  <cp:keywords/>
  <dc:language>en-US</dc:language>
  <cp:lastModifiedBy>AU BIMAR</cp:lastModifiedBy>
  <cp:lastPrinted>2013-05-14T13:14:00Z</cp:lastPrinted>
  <dcterms:modified xsi:type="dcterms:W3CDTF">2013-05-14T11:15:00Z</dcterms:modified>
  <cp:revision>12</cp:revision>
  <dc:subject/>
  <dc:title>WYPOWEDZENIE UMOWY OBOWIĄZKOWEGO UBEZPIECZENIA OC POSIADACZY POJAZDÓW LUB UBEZPIECZENIA OC ROLNIKÓW LUB UBEZPIECZENIA BUDYNKÓW ROLNYCH</dc:title>
</cp:coreProperties>
</file>